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ths  </w:t>
            </w:r>
            <w:r>
              <w:rPr>
                <w:rFonts w:cs="Verdana" w:ascii="Verdana" w:hAnsi="Verdana"/>
                <w:sz w:val="20"/>
                <w:szCs w:val="20"/>
              </w:rPr>
              <w:t>NUMBER- Adding regrouping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89647743"/>
            <w:bookmarkStart w:id="1" w:name="__Fieldmark__0_11896477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189647743"/>
            <w:bookmarkStart w:id="3" w:name="__Fieldmark__1_118964774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89647743"/>
            <w:bookmarkStart w:id="5" w:name="__Fieldmark__2_11896477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89647743"/>
            <w:bookmarkStart w:id="7" w:name="__Fieldmark__3_11896477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89647743"/>
            <w:bookmarkStart w:id="9" w:name="__Fieldmark__4_11896477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5_1189647743"/>
            <w:bookmarkStart w:id="11" w:name="__Fieldmark__5_1189647743"/>
            <w:bookmarkEnd w:id="1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89647743"/>
            <w:bookmarkStart w:id="13" w:name="__Fieldmark__6_11896477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7_1189647743"/>
            <w:bookmarkStart w:id="15" w:name="__Fieldmark__7_1189647743"/>
            <w:bookmarkEnd w:id="1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89647743"/>
            <w:bookmarkStart w:id="17" w:name="__Fieldmark__8_11896477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89647743"/>
            <w:bookmarkStart w:id="19" w:name="__Fieldmark__9_11896477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89647743"/>
            <w:bookmarkStart w:id="21" w:name="__Fieldmark__10_11896477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89647743"/>
            <w:bookmarkStart w:id="23" w:name="__Fieldmark__11_11896477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89647743"/>
            <w:bookmarkStart w:id="25" w:name="__Fieldmark__12_11896477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13_1189647743"/>
            <w:bookmarkStart w:id="27" w:name="__Fieldmark__13_1189647743"/>
            <w:bookmarkEnd w:id="2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89647743"/>
            <w:bookmarkStart w:id="29" w:name="__Fieldmark__14_11896477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89647743"/>
            <w:bookmarkStart w:id="31" w:name="__Fieldmark__15_11896477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16_1189647743"/>
            <w:bookmarkStart w:id="34" w:name="__Fieldmark__16_1189647743"/>
            <w:bookmarkEnd w:id="32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89647743"/>
            <w:bookmarkStart w:id="36" w:name="__Fieldmark__17_11896477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8_1189647743"/>
            <w:bookmarkStart w:id="38" w:name="__Fieldmark__18_1189647743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89647743"/>
            <w:bookmarkStart w:id="40" w:name="__Fieldmark__19_11896477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89647743"/>
            <w:bookmarkStart w:id="42" w:name="__Fieldmark__20_11896477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1_1189647743"/>
            <w:bookmarkStart w:id="44" w:name="__Fieldmark__21_1189647743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89647743"/>
            <w:bookmarkStart w:id="46" w:name="__Fieldmark__22_11896477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47" w:name="__Fieldmark__23_1189647743"/>
            <w:bookmarkStart w:id="48" w:name="__Fieldmark__23_1189647743"/>
            <w:bookmarkEnd w:id="4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89647743"/>
            <w:bookmarkStart w:id="50" w:name="__Fieldmark__24_11896477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89647743"/>
            <w:bookmarkStart w:id="52" w:name="__Fieldmark__25_11896477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89647743"/>
            <w:bookmarkStart w:id="54" w:name="__Fieldmark__27_11896477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89647743"/>
            <w:bookmarkStart w:id="56" w:name="__Fieldmark__28_11896477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89647743"/>
            <w:bookmarkStart w:id="58" w:name="__Fieldmark__29_11896477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59" w:name="__Fieldmark__30_1189647743"/>
            <w:bookmarkStart w:id="60" w:name="__Fieldmark__30_1189647743"/>
            <w:bookmarkEnd w:id="6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89647743"/>
            <w:bookmarkStart w:id="62" w:name="__Fieldmark__31_11896477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5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Solves addition and subtraction equations of1 and 2 digits with and without regrouping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ng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trac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ns and units boards, counters, cuisiniere rods, maths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3" w:name="__Fieldmark__33_1189647743"/>
            <w:bookmarkStart w:id="64" w:name="__Fieldmark__33_1189647743"/>
            <w:bookmarkEnd w:id="6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189647743"/>
            <w:bookmarkStart w:id="66" w:name="__Fieldmark__34_11896477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7" w:name="__Fieldmark__35_1189647743"/>
            <w:bookmarkStart w:id="68" w:name="__Fieldmark__35_1189647743"/>
            <w:bookmarkEnd w:id="6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189647743"/>
            <w:bookmarkStart w:id="70" w:name="__Fieldmark__36_11896477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1" w:name="__Fieldmark__37_1189647743"/>
            <w:bookmarkStart w:id="72" w:name="__Fieldmark__37_1189647743"/>
            <w:bookmarkEnd w:id="7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3" w:name="__Fieldmark__38_1189647743"/>
            <w:bookmarkStart w:id="74" w:name="__Fieldmark__38_1189647743"/>
            <w:bookmarkEnd w:id="7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189647743"/>
            <w:bookmarkStart w:id="76" w:name="__Fieldmark__39_11896477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189647743"/>
            <w:bookmarkStart w:id="78" w:name="__Fieldmark__40_11896477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189647743"/>
            <w:bookmarkStart w:id="80" w:name="__Fieldmark__41_11896477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189647743"/>
            <w:bookmarkStart w:id="82" w:name="__Fieldmark__42_11896477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189647743"/>
            <w:bookmarkStart w:id="84" w:name="__Fieldmark__43_11896477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85" w:name="__Fieldmark__44_1189647743"/>
            <w:bookmarkStart w:id="86" w:name="__Fieldmark__44_1189647743"/>
            <w:bookmarkEnd w:id="8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 32 (April 23-27/12)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9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Opening: 10  min</w:t>
            </w:r>
          </w:p>
          <w:p>
            <w:pPr>
              <w:pStyle w:val="NoSpacing2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  <w:t>Explain children how to use the two tens and units boards</w:t>
            </w:r>
          </w:p>
        </w:tc>
      </w:tr>
      <w:tr>
        <w:trPr>
          <w:trHeight w:val="133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Main Activity: 30 min  (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Differentiated instruction according to readiness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se children some addition equations of 1 digit with a result of more than 10 and ask them to represent them in the tens and units board. Then register the equation and the result in their notebooks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Tiers one and two will use  the regular tens and units boards and they will be free to choose if they use counters or cuisiniere rods to represent their equations.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 xml:space="preserve">Tier 2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Give these children one problem about situation 2 (Change: join/separate).  If time allows, give them a card with another type of situation.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 xml:space="preserve">Tier 3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These children will use new tens and units boards using unit counters.</w:t>
            </w:r>
          </w:p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sz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 xml:space="preserve">Closing:  5 min.  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Choose two of the equations given to children and represent them using both types of boards</w:t>
            </w:r>
          </w:p>
        </w:tc>
      </w:tr>
    </w:tbl>
    <w:p>
      <w:pPr>
        <w:pStyle w:val="NoSpacing2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3:00Z</dcterms:created>
  <dc:creator>Ana Maria</dc:creator>
  <dc:description/>
  <dc:language>en-US</dc:language>
  <cp:lastModifiedBy>maria helena valencia</cp:lastModifiedBy>
  <cp:lastPrinted>2009-01-26T08:55:00Z</cp:lastPrinted>
  <dcterms:modified xsi:type="dcterms:W3CDTF">2012-04-23T12:13:00Z</dcterms:modified>
  <cp:revision>2</cp:revision>
  <dc:subject/>
  <dc:title>COLEGIO COLOMBO BRITÁNICO</dc:title>
</cp:coreProperties>
</file>